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6"/>
        </w:rPr>
        <w:t>【练习题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用所给的词的正确形式填空。</w:t>
      </w:r>
      <w:r>
        <w:rPr>
          <w:rFonts w:cs="宋体;SimSun" w:ascii="宋体;SimSun" w:hAnsi="宋体;SimSun"/>
          <w:kern w:val="0"/>
          <w:sz w:val="24"/>
        </w:rPr>
        <w:t>1. What can you _________(do)? 2. I can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(clean) the classroom. 3. My sister can do many things at home,so she is very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(help). 4. My mother can ________ (cook) the meal. 5. Teachers can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 w:val="24"/>
        </w:rPr>
        <w:t>（帮助孩子写字）</w:t>
      </w:r>
      <w:r>
        <w:rPr>
          <w:rFonts w:cs="宋体;SimSun" w:ascii="宋体;SimSun" w:hAnsi="宋体;SimSun"/>
          <w:kern w:val="0"/>
          <w:sz w:val="24"/>
        </w:rPr>
        <w:t>.6. Let’s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 w:val="24"/>
        </w:rPr>
        <w:t>（一起去游泳）</w:t>
      </w:r>
      <w:r>
        <w:rPr>
          <w:rFonts w:cs="宋体;SimSun" w:ascii="宋体;SimSun" w:hAnsi="宋体;SimSun"/>
          <w:kern w:val="0"/>
          <w:sz w:val="24"/>
        </w:rPr>
        <w:t>.7. Doctors can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（帮助病人）</w:t>
      </w:r>
      <w:r>
        <w:rPr>
          <w:rFonts w:cs="宋体;SimSun" w:ascii="宋体;SimSun" w:hAnsi="宋体;SimSun"/>
          <w:kern w:val="0"/>
          <w:sz w:val="24"/>
        </w:rPr>
        <w:t>.8. Are you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（擅长）</w:t>
      </w:r>
      <w:r>
        <w:rPr>
          <w:rFonts w:cs="宋体;SimSun" w:ascii="宋体;SimSun" w:hAnsi="宋体;SimSun"/>
          <w:kern w:val="0"/>
          <w:sz w:val="24"/>
        </w:rPr>
        <w:t>playing tennis?9. Workers can ________(make) machines for people.10. He hopes 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 (win) a prize for his team. 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二、从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ABC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三个选项中选择合适的答案，把序号填写在题前括号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(   ) 1. _____ can you do? A. What    B.Who   C.Where    (   ) 2.---Can you dance well?    --- ________.      A.I can sing well.   B.Yes, I do.   C.Yes, I can. (   ) 3. ________ you helpful at home?.  A. Do      B. Are     C. Can (   ) 4. Let her _______the door. A. opens      B. closes     C. open (   ) 5.I am a good boy. I can ______ my parents do some housework.  A.helpful        B.help      C.helping  (   ) 6 .What can I do _____ you?      A.of       B.for       C.to  (   ) 7.We can help ________.  A. her      B. she      C. he  (   ) 8. --Can your father play basketball?  ----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cs="宋体;SimSun" w:ascii="宋体;SimSun" w:hAnsi="宋体;SimSun"/>
          <w:kern w:val="0"/>
          <w:sz w:val="24"/>
        </w:rPr>
        <w:t>.      A .Yes,she can      B.Yes,he can t     C.No,he can t.  (   ) 9. He often helps______ clean the room .    A.me       B.I      C. my   (   )10. He usually ______animals _______ his sister.A.draw,with    B. draws, with    C. draws, for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三、对答如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.What can you do?                   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.Do you like swimming?     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3.Is he good at singing?        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4.Can you water the flowers?          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5.What’s your hobby?   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 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6. Does he help him?                      A. Yes, he is.B. No, I can’t.C.I can wash the window.D. Running is my hobby.E. No, I don’t.F. Yes, he does.</w:t>
      </w:r>
    </w:p>
    <w:p>
      <w:pPr>
        <w:pStyle w:val="Normal"/>
        <w:widowControl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6"/>
        <w:jc w:val="left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 w:ascii="宋体;SimSun" w:hAnsi="宋体;SimSun"/>
          <w:kern w:val="0"/>
          <w:sz w:val="24"/>
        </w:rPr>
        <w:t>1.do2.clean3.helpful4.cook5.help kids write6.go swimming together7.help sick people8.good at9.make10.to win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二、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-5 A C B C B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6-10 B A C A B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三、</w:t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 E A B D F</w:t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cp:keywords/>
  <dc:language>en-US</dc:language>
  <cp:lastModifiedBy>绿色圃中小学教育网</cp:lastModifiedBy>
  <dcterms:modified xsi:type="dcterms:W3CDTF">2020-08-28T13:14:00Z</dcterms:modified>
  <cp:revision>2</cp:revision>
  <dc:subject/>
  <dc:title/>
</cp:coreProperties>
</file>